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jwt 1.7.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5 José Padilla</w:t>
      </w:r>
    </w:p>
    <w:p>
      <w:pPr>
        <w:pStyle w:val="Normal"/>
        <w:spacing w:lineRule="exact" w:line="420"/>
        <w:rPr/>
      </w:pPr>
      <w:r>
        <w:rPr>
          <w:rFonts w:cs="Arial" w:ascii="Arial" w:hAnsi="Arial"/>
          <w:b/>
        </w:rPr>
        <w:t xml:space="preserve">License: </w:t>
      </w:r>
      <w:r>
        <w:rPr>
          <w:rFonts w:cs="Arial" w:ascii="Arial" w:hAnsi="Arial"/>
        </w:rPr>
        <w:t>MIT</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exiaowen (Hex, EulerOS)</cp:lastModifiedBy>
  <dcterms:modified xsi:type="dcterms:W3CDTF">2019-12-31T17:56: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w3lut3kPWlALyUMS2961LL7dIcN4VX+7eov3RN/xe3JHFqxQ2u5jde0pCpv7OfffQmoGsVS
S1SR3D3kX70XtsiiFHvnZBTXcW+cL5BMHJh2fVJJJr4hPwBMdxBA8B6z/CEPNkD9SlKWD1pL
ln13+0TWwHaqWEAPz/3cVfUz8DCfZsb+Q9ggL3DV0YqlbT3l3Qfc2Na4a0byJxZJOHTfxHFx
yRuVG8yX1yKCS0tBrT</vt:lpwstr>
  </property>
  <property fmtid="{D5CDD505-2E9C-101B-9397-08002B2CF9AE}" pid="3" name="_2015_ms_pID_7253431">
    <vt:lpwstr>euKtR5oqZgeVKOfwQGoDSqOxHSyMixvh67KVDNhs/PHe9NvgTYTlYl
k5+UoGINVpC/aFzg6nYLvA2GX95Nbg5mzI+ZUNRh/aomvZubgmoyEMZgnR8fW0VEKGLxcoWN
RAvIhcAa5948PlimPmxWjZvXDlVZw64h8sYCzhe5+74OEY7TR7oKG4TU8Ev4oZHCFjH/s1Cp
O1s8Mgkb5StCg2QrYMMwqeuICnEtghDPigUV</vt:lpwstr>
  </property>
  <property fmtid="{D5CDD505-2E9C-101B-9397-08002B2CF9AE}" pid="4" name="_2015_ms_pID_7253431_00">
    <vt:lpwstr>_2015_ms_pID_7253431</vt:lpwstr>
  </property>
  <property fmtid="{D5CDD505-2E9C-101B-9397-08002B2CF9AE}" pid="5" name="_2015_ms_pID_7253432">
    <vt:lpwstr>mgonfGyYZtgYtRE7AUBI8O05rIcWD54zHcXs
YFbde5RdJkRVlZ1WpnbAeWT/LhPSUEOR75e7LeGHyzFuzsW0kB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